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03.12.2012 № 55-752 «О Прогнозном плане (программе) приватизации муниципального имущества города Мурманска на 2013-2015 годы», распоряжениями комитета имущественных отношений города Мурманска </w:t>
        <w:br/>
        <w:t xml:space="preserve">от 08.07.2013 № 206, от 03.09.2013 № 253, 254, 256, от 24.09.2013 № 264, 265, 266 «Об утверждении условий приватизации объекта муниципального нежилого фонда», выступает продавцом и проводит </w:t>
      </w:r>
      <w:r>
        <w:rPr>
          <w:b/>
        </w:rPr>
        <w:t>26.11.2013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д Тарана, </w:t>
              <w:br/>
              <w:t>дом 10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0"/>
                <w:lang w:val="ru-RU" w:eastAsia="ru-RU"/>
              </w:rPr>
              <w:t>А/1/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/6, 27, 30, 39-43, 47, 50-53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54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/>
            </w:pPr>
            <w:r>
              <w:rPr>
                <w:b/>
                <w:sz w:val="20"/>
                <w:lang w:val="ru-RU" w:eastAsia="ru-RU"/>
              </w:rPr>
              <w:t>Существующие 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№ 19164 от 10.09.2013. Арендатор: ООО «Корунд-СОФТ».</w:t>
            </w:r>
          </w:p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09.09.2013</w:t>
            </w:r>
          </w:p>
        </w:tc>
      </w:tr>
      <w:tr>
        <w:trPr>
          <w:trHeight w:val="982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firstLine="57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ервитут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ть через помещения с номерами на поэтажном плане А/1/I/39,43 беспрепятственный доступ в смежное помещение с номером  на поэтажном плане А/1/I/44, расположенное по пр. Тарана, дом 10 собственникам помещений, а также арендаторам, пользователям помещений,  эксплуатирующим организациям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17 000 (Один миллион семьсот семнадцать тысяч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 700 (Сто семьдесят одна тысяча семьсот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 850 (Восемьдесят пять тысяч восемьсот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2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д  Тарана, </w:t>
              <w:br/>
              <w:t>дом 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0"/>
                <w:lang w:val="ru-RU" w:eastAsia="ru-RU"/>
              </w:rPr>
              <w:t>А/1/</w:t>
            </w:r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/7, 34, 35, 38, 44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67 000 (Один миллион семьсот шестьдесят семь тысяч) рублей.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 700 (Сто семьдесят шесть тысяч семьсот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 350 (Восемьдесят восемь тысяч триста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Кольский, </w:t>
              <w:br/>
              <w:t>дом 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7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/подвал/2а/1-7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№ 19104 от 19.04.2013. Арендатор: ООО «Мурманская управляющая компания». Срок аренды: по 20.03.2014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989 000 (Один миллион девятьсот восемьдесят девять тысяч) рублей.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 900 (Сто девяносто восемь тысяч девятьсот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 450 (Девяносто девять тысяч четыреста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 4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888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Кирова, </w:t>
              <w:br/>
              <w:t>дом 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/подвал/</w:t>
            </w:r>
            <w:r>
              <w:rPr>
                <w:sz w:val="20"/>
                <w:lang w:val="en-US" w:eastAsia="ru-RU"/>
              </w:rPr>
              <w:t>III</w:t>
            </w:r>
            <w:r>
              <w:rPr>
                <w:sz w:val="20"/>
                <w:lang w:val="ru-RU" w:eastAsia="ru-RU"/>
              </w:rPr>
              <w:t>,</w:t>
            </w:r>
            <w:r>
              <w:rPr>
                <w:sz w:val="20"/>
                <w:lang w:val="en-US" w:eastAsia="ru-RU"/>
              </w:rPr>
              <w:t>IV</w:t>
            </w:r>
            <w:r>
              <w:rPr>
                <w:sz w:val="20"/>
                <w:lang w:val="ru-RU" w:eastAsia="ru-RU"/>
              </w:rPr>
              <w:t>,</w:t>
            </w:r>
            <w:r>
              <w:rPr>
                <w:sz w:val="20"/>
                <w:lang w:val="en-US" w:eastAsia="ru-RU"/>
              </w:rPr>
              <w:t>V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№ 18991 от 01.11.2012. Арендатор:  ИП Приступа В.В.</w:t>
            </w:r>
          </w:p>
          <w:p>
            <w:pPr>
              <w:pStyle w:val="ConsNormal"/>
              <w:ind w:lef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20.10.2013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 000 (Пятьсот двадцать три тысячи) рублей.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300 (Пятьдесят две тысячи триста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 150 (Двадцать шесть тысяч сто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 5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кальная, </w:t>
              <w:br/>
              <w:t>дом 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/цоколь/</w:t>
            </w:r>
            <w:r>
              <w:rPr>
                <w:sz w:val="20"/>
                <w:lang w:val="en-US" w:eastAsia="ru-RU"/>
              </w:rPr>
              <w:t>II</w:t>
            </w:r>
            <w:r>
              <w:rPr>
                <w:sz w:val="20"/>
                <w:lang w:val="ru-RU" w:eastAsia="ru-RU"/>
              </w:rPr>
              <w:t xml:space="preserve">/10, </w:t>
              <w:br/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ны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9086 от 20.03.2013. Арендатор: ИП Шустикова В.П. </w:t>
            </w:r>
          </w:p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28.02.2018. Предоставлено для использования под хозяйственные нужды.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000 (Девятнадцать тысяч) рублей. 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900 (Одна тысяча девятьсот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  (Девятьсот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 6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Шмидта, </w:t>
              <w:br/>
              <w:t>дом 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0"/>
                <w:lang w:val="ru-RU" w:eastAsia="ru-RU"/>
              </w:rPr>
              <w:t>А/</w:t>
            </w:r>
            <w:bookmarkStart w:id="0" w:name="_GoBack"/>
            <w:bookmarkEnd w:id="0"/>
            <w:r>
              <w:rPr>
                <w:sz w:val="20"/>
                <w:lang w:val="en-US" w:eastAsia="ru-RU"/>
              </w:rPr>
              <w:t>I</w:t>
            </w:r>
            <w:r>
              <w:rPr>
                <w:sz w:val="20"/>
                <w:lang w:val="ru-RU" w:eastAsia="ru-RU"/>
              </w:rPr>
              <w:t>/1-8</w:t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№ 18427 от 16.03.2011. Арендатор:  Мурманское региональное отделение политической партии ЛДПР. Срок аренды: по 20.02.2016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455 000 (Четыре миллиона четыреста пятьдесят пять тысяч) рублей.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5 500 (Четыреста сорок пять тысяч пятьсот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 750 (Двести двадцать две тысячи семьсот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 7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4695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д  Бабикова, </w:t>
              <w:br/>
              <w:t>дом 6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5,3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ок ЖЭУ, объект незавершенного строительства, степень готовности объекта 30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04 000 (Один миллион двести четыре тысячи) рублей.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 400 (Сто двадцать тысяч четыреста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 200 (Шестьдесят тысяч двести) рублей.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67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67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не ранее 10 рабочих дней и не позднее 15 рабочих дней со дня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Уплата суммы НДС производится победителем аукциона самостоятельно в предусмотренных действующим законодательством случаях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</w:t>
      </w:r>
      <w:r>
        <w:rPr>
          <w:b/>
          <w:sz w:val="24"/>
          <w:szCs w:val="24"/>
          <w:lang w:val="ru-RU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11</w:t>
      </w:r>
      <w:r>
        <w:rPr>
          <w:b/>
          <w:sz w:val="24"/>
          <w:szCs w:val="24"/>
        </w:rPr>
        <w:t xml:space="preserve">.2013 в 16:00 часов. </w:t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по адресу: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- пятница с 09:00 до 16:00;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рыв  - с 13:00 до 14:00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/>
      </w:pPr>
      <w:r>
        <w:rPr>
          <w:b/>
        </w:rPr>
        <w:t>Определение участников аукциона состоится 11.11.2013</w:t>
      </w:r>
      <w:r>
        <w:rPr/>
        <w:t xml:space="preserve"> </w:t>
      </w:r>
      <w:r>
        <w:rPr>
          <w:b/>
        </w:rPr>
        <w:t>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26.11.2013 в 11:00 часов по адресу:  г. Мурманск, ул. Комсомольская, д. 10 (каб. № 403), регистрация участников с 10.15 до 10.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умма задатка для участия в аукционе перечисляется единовременным безналичным платежом  на следующие реквизиты: </w:t>
      </w:r>
    </w:p>
    <w:p>
      <w:pPr>
        <w:pStyle w:val="Normal"/>
        <w:shd w:fill="FFFFFF" w:val="clear"/>
        <w:ind w:firstLine="567"/>
        <w:jc w:val="both"/>
        <w:rPr/>
      </w:pPr>
      <w:r>
        <w:rPr/>
        <w:t>ИНН/КПП 5190800019/519001001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Наименование получателя: УФК по Мурманской области (Комитет имущественных отношений города Мурманска л/с 05493010290)</w:t>
      </w:r>
    </w:p>
    <w:p>
      <w:pPr>
        <w:pStyle w:val="Normal"/>
        <w:shd w:fill="FFFFFF" w:val="clear"/>
        <w:ind w:firstLine="567"/>
        <w:rPr/>
      </w:pPr>
      <w:r>
        <w:rPr/>
        <w:t>Банк: ГРКЦ ГУ Банка России по Мурманской обл. г. Мурманск</w:t>
      </w:r>
    </w:p>
    <w:p>
      <w:pPr>
        <w:pStyle w:val="Normal"/>
        <w:shd w:fill="FFFFFF" w:val="clear"/>
        <w:ind w:firstLine="567"/>
        <w:rPr/>
      </w:pPr>
      <w:r>
        <w:rPr/>
        <w:t>БИК: 044705001</w:t>
      </w:r>
    </w:p>
    <w:p>
      <w:pPr>
        <w:pStyle w:val="Normal"/>
        <w:shd w:fill="FFFFFF" w:val="clear"/>
        <w:ind w:firstLine="567"/>
        <w:rPr/>
      </w:pPr>
      <w:r>
        <w:rPr/>
        <w:t>р/с: 40302810000003000099</w:t>
      </w:r>
    </w:p>
    <w:p>
      <w:pPr>
        <w:pStyle w:val="Normal"/>
        <w:shd w:fill="FFFFFF" w:val="clear"/>
        <w:ind w:firstLine="567"/>
        <w:jc w:val="both"/>
        <w:rPr/>
      </w:pPr>
      <w:r>
        <w:rPr/>
        <w:t>Назначение платежа: задаток за участие в аукционе по Лоту № __, расположенного по адресу: ______, площадью ____ кв.м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05.11.2013 </w:t>
      </w:r>
      <w:r>
        <w:rPr/>
        <w:t>года.</w:t>
      </w:r>
      <w:r>
        <w:rPr>
          <w:b/>
        </w:rPr>
        <w:t xml:space="preserve"> </w:t>
      </w:r>
      <w:r>
        <w:rPr/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Лот № 3 выставлялся на торги 26.08.2011, аукцион был признан несостоявшимся в связи с отсутствием заявок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Лот № 5 выставлялся на торги 06.09.2013, аукцион был признан несостоявшимся в связи с отсутствием заявок. 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митета   </w:t>
        <w:tab/>
        <w:t xml:space="preserve">                                                             Р.Р. Синяка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cs="Times New Roman"/>
      <w:sz w:val="28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1">
    <w:name w:val="Заголовок 1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45:00Z</dcterms:created>
  <dc:creator>Alexey</dc:creator>
  <dc:description/>
  <dc:language>en-US</dc:language>
  <cp:lastModifiedBy>MalcevAV</cp:lastModifiedBy>
  <cp:lastPrinted>2013-06-04T15:12:00Z</cp:lastPrinted>
  <dcterms:modified xsi:type="dcterms:W3CDTF">2013-10-03T12:45:00Z</dcterms:modified>
  <cp:revision>2</cp:revision>
  <dc:subject/>
  <dc:title>ИНФОРМАЦИОННОЕ СООБЩЕНИЕ</dc:title>
</cp:coreProperties>
</file>